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15997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28278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364937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884284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